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41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  <w:tab w:val="center" w:pos="4536" w:leader="none"/>
              </w:tabs>
              <w:rPr>
                <w:rFonts w:ascii="Calibri" w:hAnsi="Calibri" w:cs="Calibri"/>
                <w:sz w:val="36"/>
              </w:rPr>
            </w:pPr>
            <w:r>
              <w:rPr>
                <w:rFonts w:eastAsia="Calibri" w:cs="Calibri" w:ascii="Calibri" w:hAnsi="Calibri"/>
                <w:sz w:val="36"/>
              </w:rPr>
              <w:t xml:space="preserve"> </w:t>
            </w:r>
            <w:r>
              <w:rPr>
                <w:rFonts w:cs="Calibri" w:ascii="Calibri" w:hAnsi="Calibri"/>
                <w:sz w:val="36"/>
              </w:rPr>
              <w:tab/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6"/>
              </w:rPr>
            </w:pPr>
            <w:r>
              <w:rPr>
                <w:rFonts w:cs="Calibri" w:ascii="Calibri" w:hAnsi="Calibri"/>
                <w:sz w:val="36"/>
                <w:szCs w:val="36"/>
                <w:u w:val="none"/>
              </w:rPr>
              <w:t>Dokumentace pro zadání stavb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726" w:leader="none"/>
        </w:tabs>
        <w:ind w:left="1276" w:right="140" w:hanging="1276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28"/>
        </w:rPr>
        <w:t xml:space="preserve">Investor:  </w:t>
        <w:tab/>
      </w:r>
      <w:r>
        <w:rPr>
          <w:rFonts w:cs="Calibri" w:ascii="Calibri" w:hAnsi="Calibri"/>
          <w:b/>
          <w:sz w:val="28"/>
        </w:rPr>
        <w:t>Česká školní inspekce, Fráni Šrámka 37, 150 21 Praha 5 Smíchov,       IČ 00638994</w:t>
      </w:r>
    </w:p>
    <w:p>
      <w:pPr>
        <w:pStyle w:val="Normal"/>
        <w:tabs>
          <w:tab w:val="clear" w:pos="708"/>
          <w:tab w:val="left" w:pos="2726" w:leader="none"/>
        </w:tabs>
        <w:ind w:left="1064" w:right="140" w:hanging="1064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726" w:leader="none"/>
        </w:tabs>
        <w:ind w:left="1134" w:right="140" w:hanging="1134"/>
        <w:rPr/>
      </w:pPr>
      <w:r>
        <w:rPr>
          <w:rFonts w:cs="Calibri" w:ascii="Calibri" w:hAnsi="Calibri"/>
          <w:sz w:val="28"/>
        </w:rPr>
        <w:t xml:space="preserve">Stavba:    </w:t>
      </w:r>
      <w:r>
        <w:rPr>
          <w:rFonts w:cs="Calibri" w:ascii="Calibri" w:hAnsi="Calibri"/>
          <w:b/>
          <w:sz w:val="32"/>
          <w:szCs w:val="32"/>
        </w:rPr>
        <w:t>Oprava hydroizolace a revitalizace zdiva suterénu objektu Plzeňského inspektorátu ČŠI, Koperníkova 26, Plzeň -</w:t>
      </w:r>
    </w:p>
    <w:p>
      <w:pPr>
        <w:pStyle w:val="Normal"/>
        <w:tabs>
          <w:tab w:val="clear" w:pos="708"/>
          <w:tab w:val="left" w:pos="2726" w:leader="none"/>
        </w:tabs>
        <w:ind w:left="720" w:right="14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   </w:t>
      </w:r>
      <w:r>
        <w:rPr>
          <w:rFonts w:cs="Calibri" w:ascii="Calibri" w:hAnsi="Calibri"/>
          <w:b/>
          <w:sz w:val="32"/>
          <w:szCs w:val="32"/>
        </w:rPr>
        <w:t xml:space="preserve">I. a II. etapa </w:t>
      </w:r>
    </w:p>
    <w:p>
      <w:pPr>
        <w:pStyle w:val="Normal"/>
        <w:tabs>
          <w:tab w:val="clear" w:pos="708"/>
          <w:tab w:val="left" w:pos="2726" w:leader="none"/>
        </w:tabs>
        <w:ind w:left="1134" w:right="140" w:hanging="1134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708"/>
          <w:tab w:val="left" w:pos="2726" w:leader="none"/>
        </w:tabs>
        <w:ind w:left="1134" w:right="140" w:hanging="1134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2726" w:leader="none"/>
        </w:tabs>
        <w:ind w:left="1134" w:right="140" w:hanging="1134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26" w:leader="none"/>
        </w:tabs>
        <w:ind w:left="1134" w:right="140" w:hanging="1134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26" w:leader="none"/>
        </w:tabs>
        <w:ind w:left="1134" w:right="140" w:hanging="1134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 DOKUMENTACE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01   Technická  zpráv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02   Situace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03   Zastavovací plán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04   Půdorys, půdorys - základy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Klatovech  10/2016                                                                                        Ing. arch. Josef Černý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01 TECHNICKÁ ZPRÁV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 xml:space="preserve">1.  ZÁKLADNÍ ÚDAJE  STAVBY A INVESTORA: 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Investor:</w:t>
        <w:tab/>
      </w:r>
      <w:r>
        <w:rPr>
          <w:rFonts w:cs="Calibri" w:ascii="Calibri" w:hAnsi="Calibri"/>
          <w:b/>
        </w:rPr>
        <w:t>Česká školní inspekce, Fráni Šrámka 37, 150 21 Praha 5 Smíchov, IČ 0063899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</w:t>
      </w:r>
    </w:p>
    <w:p>
      <w:pPr>
        <w:pStyle w:val="Normal"/>
        <w:tabs>
          <w:tab w:val="clear" w:pos="708"/>
          <w:tab w:val="left" w:pos="2726" w:leader="none"/>
        </w:tabs>
        <w:ind w:left="1134" w:right="140" w:hanging="113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vba:</w:t>
      </w:r>
      <w:r>
        <w:rPr>
          <w:rFonts w:cs="Calibri" w:ascii="Calibri" w:hAnsi="Calibri"/>
          <w:b/>
          <w:bCs/>
        </w:rPr>
        <w:t xml:space="preserve"> </w:t>
        <w:tab/>
      </w:r>
      <w:r>
        <w:rPr>
          <w:rFonts w:cs="Calibri" w:ascii="Calibri" w:hAnsi="Calibri"/>
          <w:b/>
        </w:rPr>
        <w:t>Oprava hydroizolace a revitalizace zdiva suterénu objektu Plzeňského inspektorátu ČŠI, Koperníkova 26, Plzeň, I. a II. etapa</w:t>
      </w:r>
      <w:r>
        <w:rPr>
          <w:rFonts w:cs="Calibri" w:ascii="Calibri" w:hAnsi="Calibri"/>
          <w:b/>
          <w:bCs/>
        </w:rPr>
        <w:t xml:space="preserve">      </w:t>
      </w:r>
    </w:p>
    <w:p>
      <w:pPr>
        <w:pStyle w:val="Normal"/>
        <w:ind w:left="1410" w:hanging="141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ísto stavby :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 xml:space="preserve">pozemek st. parc. č. 9699, jehož součástí je stavba č. p. 976/26, katastrální území Plzeň (554791), obec Plzeň (721981), část Jižní Předměstí (406368) </w:t>
      </w:r>
      <w:r>
        <w:rPr>
          <w:rFonts w:cs="Calibri" w:ascii="Calibri" w:hAnsi="Calibri"/>
          <w:i/>
        </w:rPr>
        <w:t>(LV 27817, 315 m², zastavěná plocha a nádvoří, vlastník ČR s příslušností hospodařit s majetkem státu České školní inspekci, Fráni Šrámka 37, 150 21 Praha 5)</w:t>
      </w:r>
    </w:p>
    <w:p>
      <w:pPr>
        <w:pStyle w:val="Normal"/>
        <w:jc w:val="both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statní dotčené pozemky 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zemek parc. č. 10510, katastrální území Plzeň (554791), </w:t>
      </w:r>
      <w:r>
        <w:rPr>
          <w:rFonts w:cs="Calibri" w:ascii="Calibri" w:hAnsi="Calibri"/>
          <w:i/>
        </w:rPr>
        <w:t>(LV 1, 6 058 m², ostatní plocha, ostatní komunikace, Statutární město Plzeň, Náměstí Republiky 1/1, Vnitřní Město, 301 00 Plzeň)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zemek parc. č. 10523/1, katastrální území Plzeň (554791), </w:t>
      </w:r>
      <w:r>
        <w:rPr>
          <w:rFonts w:cs="Calibri" w:ascii="Calibri" w:hAnsi="Calibri"/>
          <w:i/>
        </w:rPr>
        <w:t>(LV 1, 2 662 m², ostatní plocha, ostatní komunikace, Statutární město Plzeň, Náměstí Republiky 1/1, Vnitřní Město, 301 00 Plzeň)</w:t>
      </w:r>
    </w:p>
    <w:p>
      <w:pPr>
        <w:pStyle w:val="TextBody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u w:val="single"/>
        </w:rPr>
        <w:t>2. PODKLADY:</w:t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Cs/>
        </w:rPr>
        <w:t>2.1 Informace z katastru nemovitostí</w:t>
      </w:r>
    </w:p>
    <w:p>
      <w:pPr>
        <w:pStyle w:val="Normal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2 Místní šetření, zaměření objektu</w:t>
      </w:r>
    </w:p>
    <w:p>
      <w:pPr>
        <w:pStyle w:val="Normal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3 Požadavky investora</w:t>
      </w:r>
    </w:p>
    <w:p>
      <w:pPr>
        <w:pStyle w:val="Normal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u w:val="single"/>
          <w:lang w:eastAsia="en-US"/>
        </w:rPr>
      </w:pPr>
      <w:r>
        <w:rPr>
          <w:rFonts w:cs="Calibri" w:ascii="Calibri" w:hAnsi="Calibri"/>
          <w:b/>
          <w:bCs/>
          <w:u w:val="single"/>
        </w:rPr>
        <w:t>3</w:t>
      </w:r>
      <w:r>
        <w:rPr>
          <w:rFonts w:eastAsia="Calibri" w:cs="Calibri" w:ascii="Calibri" w:hAnsi="Calibri"/>
          <w:u w:val="single"/>
          <w:lang w:eastAsia="en-US"/>
        </w:rPr>
        <w:t xml:space="preserve">. </w:t>
      </w:r>
      <w:r>
        <w:rPr>
          <w:rFonts w:eastAsia="Calibri" w:cs="Calibri" w:ascii="Calibri" w:hAnsi="Calibri"/>
          <w:b/>
          <w:u w:val="single"/>
          <w:lang w:eastAsia="en-US"/>
        </w:rPr>
        <w:t>DISPOZIČNÍ ŘEŠENÍ (stávající stav)</w:t>
      </w:r>
      <w:r>
        <w:rPr>
          <w:rFonts w:eastAsia="Calibri" w:cs="Calibri" w:ascii="Calibri" w:hAnsi="Calibri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Jedná se o stávající objekt v Koperníkově ulici č. p. 976/26 v Plzni se třemi nadzemními a jedním podzemním podlažím. Stavebně technický stav odpovídá době výstavby a pozdějším úpravám. Stáří objektu je odhadováno na cca 100 let. Dům je nárožní, na rohu ulic Koperníkova a Plachého, k jeho dvěma fasádám přiléhá sousední zástavba, část severozápadní a severovýchodní fasády je otevřena směrem do dvora. V současné době dům slouží jako administrativní objekt České Školní Inspekce, suterén (1. PP) je využívaný jen částečně vzhledem vlhkosti prolínající se stěnami a podlahou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divo stěn je převážně cihelné, místy smíšené na hubenou vápennou maltu s vnitřní vápennou omítkou. Izolace suterénu proti vlhkosti byla provedena prostředky odpovídajícími době vzniku objektu, tj. asfaltovými nátěry za horka s vložkou z papírové lepenky. V současné době je izolace zcela nefunkční, zbytky vrstev izolace jsou zvětralé a nesoudržné. V některých místech byly v rámci částečných oprav poškozených omítek již odstraněny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rámci oprav suterénu byla v minulosti provedena i nová podlaha z keramické dlažby, která svou neprodyšností ještě zvýšila intenzitu negativního vlivu vlhkosti na stávající konstrukce suterénu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 těchto důvodů nelze využívat prostory suterénu k žádnému hospodářskému účelu. V současné době je zde umístěna pouze plynová kotelna.</w:t>
      </w:r>
    </w:p>
    <w:p>
      <w:pPr>
        <w:pStyle w:val="Normal"/>
        <w:jc w:val="both"/>
        <w:rPr>
          <w:rFonts w:ascii="Calibri" w:hAnsi="Calibri" w:eastAsia="Calibri" w:cs="Calibri"/>
          <w:iCs/>
          <w:lang w:eastAsia="en-US"/>
        </w:rPr>
      </w:pPr>
      <w:r>
        <w:rPr>
          <w:rFonts w:eastAsia="Calibri" w:cs="Calibri" w:ascii="Calibri" w:hAnsi="Calibri"/>
          <w:iCs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u w:val="single"/>
        </w:rPr>
        <w:t xml:space="preserve">4. TECHNICKÉ ŘEŠENÍ </w:t>
      </w:r>
      <w:r>
        <w:rPr>
          <w:rFonts w:cs="Calibri" w:ascii="Calibri" w:hAnsi="Calibri"/>
          <w:b/>
          <w:bCs/>
          <w:i/>
          <w:iCs/>
          <w:u w:val="single"/>
        </w:rPr>
        <w:t xml:space="preserve">(navrhovaný stav) </w:t>
      </w:r>
      <w:r>
        <w:rPr>
          <w:rFonts w:cs="Calibri" w:ascii="Calibri" w:hAnsi="Calibri"/>
          <w:b/>
          <w:bCs/>
          <w:iCs/>
          <w:u w:val="single"/>
        </w:rPr>
        <w:t xml:space="preserve">: </w:t>
      </w:r>
    </w:p>
    <w:p>
      <w:pPr>
        <w:pStyle w:val="TextBody"/>
        <w:rPr>
          <w:rFonts w:ascii="Calibri" w:hAnsi="Calibri" w:cs="Calibri"/>
          <w:b/>
          <w:b/>
          <w:bCs/>
          <w:iCs/>
          <w:sz w:val="24"/>
          <w:u w:val="single"/>
        </w:rPr>
      </w:pPr>
      <w:r>
        <w:rPr>
          <w:rFonts w:cs="Calibri" w:ascii="Calibri" w:hAnsi="Calibri"/>
          <w:b/>
          <w:bCs/>
          <w:iCs/>
          <w:sz w:val="24"/>
          <w:u w:val="single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Cílem navrženého řešení je umožnit využití prostor v suterénu objektu pro potřeby investora jako skladovací a technické prostory, ve kterých bude zabezpečeno odpovídající prostředí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Vzhledem k tomu, že se jedná pouze o vzlínající vlhkost a do objektu voda nezatéká, je možné tuto opravu řešit tzv. opravou „dodatečné izolace objektu z vnitřní strany“ (bez potřeby venkovních výkopů či jiných zemních prací). Postup je v následném textu podrobně popsán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lang w:eastAsia="en-US"/>
        </w:rPr>
      </w:pPr>
      <w:r>
        <w:rPr>
          <w:rFonts w:cs="Calibri" w:ascii="Calibri" w:hAnsi="Calibri"/>
          <w:b/>
          <w:bCs/>
        </w:rPr>
        <w:t>4.</w:t>
      </w:r>
      <w:r>
        <w:rPr>
          <w:rFonts w:eastAsia="Calibri" w:cs="Calibri" w:ascii="Calibri" w:hAnsi="Calibri"/>
          <w:b/>
          <w:lang w:eastAsia="en-US"/>
        </w:rPr>
        <w:t>1 Popis postupu sanace konstrukcí a obnovy izolace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Celá oprava se skládá z následujících a na sebe navazujících etap;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. etapa;</w:t>
      </w:r>
      <w:r>
        <w:rPr>
          <w:rFonts w:eastAsia="Calibri" w:cs="Calibri" w:ascii="Calibri" w:hAnsi="Calibri"/>
          <w:lang w:eastAsia="en-US"/>
        </w:rPr>
        <w:t xml:space="preserve">  odstranění stávajících omítek, vybourání dlažby, vlhkostí poškozených konstrukcí (sádrokartonové příčky), odvoz a likvidace vybouraných hmot, vyspravení nerovností podlah po vybourání dlažby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I. etapa;</w:t>
      </w:r>
      <w:r>
        <w:rPr>
          <w:rFonts w:eastAsia="Calibri" w:cs="Calibri" w:ascii="Calibri" w:hAnsi="Calibri"/>
          <w:lang w:eastAsia="en-US"/>
        </w:rPr>
        <w:t xml:space="preserve">  infuzní clona, tj. odstranění vzlínající vlhkosti (nezbytný první krok sanace konstrukcí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II. etapa;</w:t>
      </w:r>
      <w:r>
        <w:rPr>
          <w:rFonts w:eastAsia="Calibri" w:cs="Calibri" w:ascii="Calibri" w:hAnsi="Calibri"/>
          <w:lang w:eastAsia="en-US"/>
        </w:rPr>
        <w:t xml:space="preserve">  dodatečné stěrkové izolace zevnitř objektu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V. etapa;</w:t>
      </w:r>
      <w:r>
        <w:rPr>
          <w:rFonts w:eastAsia="Calibri" w:cs="Calibri" w:ascii="Calibri" w:hAnsi="Calibri"/>
          <w:lang w:eastAsia="en-US"/>
        </w:rPr>
        <w:t xml:space="preserve"> provedení dlouhodobě funkční sanační omítky, odstranění následků od vlhkosti již dříve proniklé do zdiva nad rovinou nové izolace. Takto navržená oprava řeší zcela úplné odstranění vlhkosti zdiva s trvalou účinností. Nejedná se tedy pouze o částečnou opravu nebo o dočasné kroky, ale o opravu komplexní. Z technologických důvodů se doporučuje časová přestávka mezi II. a III. etapou prací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Předmětem výběrového řízení je provedení pouze I. a II. etapy prací!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0" w:after="200"/>
        <w:ind w:left="426" w:hanging="426"/>
        <w:contextualSpacing/>
        <w:rPr>
          <w:rFonts w:ascii="Calibri" w:hAnsi="Calibri" w:eastAsia="Calibri" w:cs="Calibri"/>
          <w:b/>
          <w:b/>
          <w:lang w:eastAsia="en-US"/>
        </w:rPr>
      </w:pPr>
      <w:r>
        <w:rPr>
          <w:rFonts w:cs="Calibri" w:ascii="Calibri" w:hAnsi="Calibri"/>
          <w:b/>
          <w:bCs/>
        </w:rPr>
        <w:t>4.2</w:t>
      </w:r>
      <w:r>
        <w:rPr>
          <w:rFonts w:eastAsia="Calibri" w:cs="Calibri" w:ascii="Calibri" w:hAnsi="Calibri"/>
          <w:b/>
          <w:lang w:eastAsia="en-US"/>
        </w:rPr>
        <w:t xml:space="preserve"> I. etapa; odstranění stávajících omítek, vybourání dlažby, vlhkostí poškozených konstrukcí (sádrokartonové příčky), odvoz a likvidace vybouraných hmot</w:t>
      </w:r>
    </w:p>
    <w:p>
      <w:pPr>
        <w:pStyle w:val="Normal"/>
        <w:spacing w:lineRule="auto" w:line="276" w:before="0" w:after="200"/>
        <w:ind w:left="426" w:hanging="426"/>
        <w:contextualSpacing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rámci I. etapy prací bude provedeno otlučení omítek stěn, vybourání stávající dlažby, vybourání sádrokartonových příček a ostatních dočasných konstrukcí poškozených vlhkostí včetně odvozu na skládku a následné likvidace na řízené skládce. Předpokládá se ruční doprava (nošením) na úroveň chodníku a jeho dočasný zábor v rámci přeložení sutě na dopravní prostředek. S náklady na zábor je nutné počítat v rámci ceny zakázky.</w:t>
      </w:r>
    </w:p>
    <w:p>
      <w:pPr>
        <w:pStyle w:val="TextBody"/>
        <w:jc w:val="left"/>
        <w:rPr/>
      </w:pPr>
      <w:r>
        <w:rPr>
          <w:rFonts w:cs="Calibri" w:ascii="Calibri" w:hAnsi="Calibri"/>
          <w:b/>
          <w:bCs/>
          <w:sz w:val="24"/>
        </w:rPr>
        <w:t xml:space="preserve">4.3 </w:t>
      </w:r>
      <w:r>
        <w:rPr>
          <w:rFonts w:eastAsia="Calibri" w:cs="Calibri" w:ascii="Calibri" w:hAnsi="Calibri"/>
          <w:b/>
          <w:sz w:val="24"/>
          <w:lang w:eastAsia="en-US"/>
        </w:rPr>
        <w:t>II. etapa;  infuzní clona, tj. odstranění vzlínající vlhkosti</w:t>
      </w:r>
    </w:p>
    <w:p>
      <w:pPr>
        <w:pStyle w:val="TextBody"/>
        <w:rPr>
          <w:rFonts w:ascii="Calibri" w:hAnsi="Calibri" w:eastAsia="Calibri" w:cs="Calibri"/>
          <w:b/>
          <w:b/>
          <w:bCs/>
          <w:sz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V této etapě bude nahrazena již nefunkční clona – bude provedena nová soudobá infúzní clona obvodového zdiva 1.PP - těsně nad terénem, resp. nad chodníkem po odstranění stávajícího soklu. Po realizaci infúzní clony se vrátí soklové desky, případně se doplní novými, na nový rošt z pozinkových profilů s vytvořením větrané mezery s přívodem vzduchu ve spodní části (vynecháním mezery u chodníku) a odvodem vzduchu v horní části (okapnička mezi soklem a fasádní omítkou z TiZn plechu + nátěr). Vzhledem k rozsahu provedení nebude nutné dělat zábor chodníku. Dále budou provedeny infúzní clony vnitřních zdí a svislice při napojení na obvodové zdivo. U středových zdí bude vrtání clon těsně nad podlahou 1.PP po odstranění soklu z keramické dlažby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e styku zdí středních se zdí obvodovou se provádí jejich odizolování vrty ve svislé rovině nad sebou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vedení infúzních clon obsahuje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rtání otvorů o průměru 12 mm, rozteč max. 150 mm, hloubka tl. zdiva – 50 m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dávka a montáž jednorázových plastových injektorů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Cs/>
        </w:rPr>
        <w:t>dodávka materiálu Aquafin F (nebo obdobného min. stejných vlastností) v množství 15 kg/m2 plochy zdiv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laková injektáž 4 –5 atmosfé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prav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eškeré nezbytné vedlejší náklady potřebné k realizaci díla</w:t>
      </w:r>
    </w:p>
    <w:p>
      <w:pPr>
        <w:pStyle w:val="Normal"/>
        <w:ind w:left="108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TextBody"/>
        <w:jc w:val="left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cs="Calibri" w:ascii="Calibri" w:hAnsi="Calibri"/>
          <w:b/>
          <w:bCs/>
          <w:sz w:val="24"/>
        </w:rPr>
        <w:t xml:space="preserve">4.4 </w:t>
      </w:r>
      <w:r>
        <w:rPr>
          <w:rFonts w:eastAsia="Calibri" w:cs="Calibri" w:ascii="Calibri" w:hAnsi="Calibri"/>
          <w:b/>
          <w:sz w:val="24"/>
          <w:lang w:eastAsia="en-US"/>
        </w:rPr>
        <w:t>III. etapa; dodatečné stěrkové izolace zevnitř objektu – není předmětem zakázky</w:t>
      </w:r>
    </w:p>
    <w:p>
      <w:pPr>
        <w:pStyle w:val="TextBody"/>
        <w:jc w:val="left"/>
        <w:rPr>
          <w:rFonts w:ascii="Calibri" w:hAnsi="Calibri" w:eastAsia="Calibri" w:cs="Calibri"/>
          <w:b/>
          <w:b/>
          <w:sz w:val="24"/>
          <w:lang w:eastAsia="en-US"/>
        </w:rPr>
      </w:pPr>
      <w:r>
        <w:rPr>
          <w:rFonts w:eastAsia="Calibri" w:cs="Calibri" w:ascii="Calibri" w:hAnsi="Calibri"/>
          <w:b/>
          <w:sz w:val="24"/>
          <w:lang w:eastAsia="en-US"/>
        </w:rPr>
      </w:r>
    </w:p>
    <w:p>
      <w:pPr>
        <w:pStyle w:val="TextBody"/>
        <w:jc w:val="lef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4.5 </w:t>
      </w:r>
      <w:r>
        <w:rPr>
          <w:rFonts w:eastAsia="Calibri" w:cs="Calibri" w:ascii="Calibri" w:hAnsi="Calibri"/>
          <w:b/>
          <w:sz w:val="24"/>
          <w:lang w:eastAsia="en-US"/>
        </w:rPr>
        <w:t>IV. etapa;  provedení dlouhodobě funkční sanační omítky – není předmětem zakázky</w:t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 xml:space="preserve">5. OSTATNÍ: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1. Realizace stavb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alizace stavby dle pracnosti navržených prací                                                    … cca 2 měsíce</w:t>
      </w:r>
    </w:p>
    <w:p>
      <w:pPr>
        <w:pStyle w:val="Normal"/>
        <w:rPr/>
      </w:pPr>
      <w:r>
        <w:rPr>
          <w:rFonts w:cs="Calibri" w:ascii="Calibri" w:hAnsi="Calibri"/>
          <w:bCs/>
        </w:rPr>
        <w:t>Předpokládaná životnost (stavební konstrukce) při odpovídající údržbě              ... 25 - 30 let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áklady na realizaci                                                                                         … na základě ocenění položkového výkazu výměr v rámci výběrové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éče o životní prostředí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době provádění výstavby a stavebních prací nesmí docházet k rušení obyvatel domů na sousedních pozemcích. 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lang w:eastAsia="en-US"/>
        </w:rPr>
        <w:t>Během realizace je zhotovitel povinen nakládat s odpady v souladu se Zákonem 185/2001 Sb., a ve znění pozdějších předpisů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ezpečnost práce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Při výstavbě je nutno pro bezpečnost pracovníků a zajištění ochrany zdraví při stavbě dodržovat platné právní předpisy a normy pro výstavbu, především zákon č. 309/2008 Sb. a nařízení vlády č. 591/2006 Sb. O bližších minimálních požadavcích na bezpečnost a ochranu zdraví při práci na staveništích. Při výstavbě je postupovat dle technických listů pro jednotlivé výrobky a materiály, a dodržovat základní pravidla hygieny práce. Specializované práce musí provádět pracovníci s předepsanou kvalifikací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  <w:b/>
        </w:rPr>
        <w:t xml:space="preserve">Přílohy - výkresová část  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02   Katastrální situační výkres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03   Půdorys 1. PP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04   Řez A-A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6. ZÁVĚR: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základě uvedených skutečností lze uvedenou akci realizov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 Klatovech  10/2016                                                                                         Ing. arch. Josef Černý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 xml:space="preserve">Oprava hydroizolace a revitalizace zdiva suterénu objektu                                                Česká školní inspekce, Fráni Šrámka 37,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lzeňského inspektorátu ČŠI, Koperníkova 26, Plzeň - I. a II. etapa                                   150 21 Praha 5 Smíchov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Calibri" w:hAnsi="Calibri" w:cs="Calibri" w:hint="default"/>
        <w:i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0"/>
      <w:jc w:val="both"/>
      <w:outlineLvl w:val="3"/>
    </w:pPr>
    <w:rPr>
      <w:rFonts w:ascii="Arial Narrow" w:hAnsi="Arial Narrow" w:cs="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Arial Narrow" w:hAnsi="Arial Narrow" w:cs="Arial Narrow"/>
      <w:b/>
      <w:bCs/>
      <w:sz w:val="28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9:06:00Z</dcterms:created>
  <dc:creator>Hanča</dc:creator>
  <dc:description/>
  <cp:keywords/>
  <dc:language>en-US</dc:language>
  <cp:lastModifiedBy>Melichárek Kamil</cp:lastModifiedBy>
  <cp:lastPrinted>2006-03-01T13:14:00Z</cp:lastPrinted>
  <dcterms:modified xsi:type="dcterms:W3CDTF">2017-10-16T10:24:00Z</dcterms:modified>
  <cp:revision>233</cp:revision>
  <dc:subject/>
  <dc:title>TEXTOVÁ  ČÁST  PROJEKTOVÉ</dc:title>
</cp:coreProperties>
</file>